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cs="SKR HEAD1"/>
          <w:sz w:val="28"/>
          <w:szCs w:val="28"/>
          <w:u w:val="single"/>
        </w:rPr>
      </w:pPr>
      <w:r>
        <w:rPr>
          <w:rFonts w:cs="SKR HEAD1"/>
          <w:sz w:val="28"/>
          <w:szCs w:val="28"/>
          <w:u w:val="single"/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 xml:space="preserve">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192"/>
        <w:ind w:left="0" w:right="0" w:hanging="0"/>
        <w:jc w:val="left"/>
        <w:outlineLvl w:val="0"/>
        <w:rPr>
          <w:rFonts w:cs="SKR HEAD1"/>
          <w:sz w:val="32"/>
          <w:szCs w:val="32"/>
          <w:u w:val="single"/>
        </w:rPr>
      </w:pPr>
      <w:r>
        <w:rPr>
          <w:rFonts w:cs="SKR HEAD1"/>
          <w:sz w:val="32"/>
          <w:szCs w:val="32"/>
          <w:u w:val="single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5080</wp:posOffset>
                </wp:positionV>
                <wp:extent cx="508635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635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010"/>
                            </w:tblGrid>
                            <w:tr>
                              <w:trPr/>
                              <w:tc>
                                <w:tcPr>
                                  <w:tcW w:w="8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>
                                      <w:rFonts w:cs="SKR HEAD1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KR HEAD1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وضوعات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KR HEAD1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اجستير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KR HEAD1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قسم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SKR HEAD1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دراسات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KR HEAD1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اوروبي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اختلافات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بين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وجه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نظر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اتحاد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أوروبي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ووجه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نظر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ولايات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متحد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أمريكي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قطاع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خدمات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مالي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بالاتحاد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أوروبي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والدروس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مستفاد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للدول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نامي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سياسات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دمج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مهاجرين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والتعددي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ثقافي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في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إطار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هوي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أوروبي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ما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بعد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قومية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حال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أقليات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إسلامي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والمهاجرين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عرب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في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اتحاد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أوروبي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ميثاق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أوروبي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لحقوق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إنسان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بين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حقوق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والممارسات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توسع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خامس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للاتحاد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أوروبي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وسياس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جوار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أوروبي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جنوبي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برامج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مساعدات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أوروبي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والأمريكي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تجرب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مصري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إسهام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اتحاد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أوروبي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تجاه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تحقيق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مصر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للهدف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أول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والسابع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من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أهداف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تنموي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للألفية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دور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مجتمع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مدني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في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تغير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ديمقراطي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دراس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مقارن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بين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مصر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وبولندا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أثر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دمج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والاستحواذ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على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قطاع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مصرفي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عرض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للتجرب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مصري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والبريطاني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أثر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تفاقي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شراك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بين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مصر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والاتحاد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أوروبي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على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قطاع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زراع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في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مصر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دراس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حال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محصول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بطاط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بنك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مركزي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أوروبي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تجرب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ناجح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للاتحاد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نقدي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إقليمي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مع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دراس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مقارن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لتجرب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مجلس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تعاون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خليجي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ستراتيجيات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توريد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من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باطن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وحرك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رؤوس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أموال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والتجار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وحرك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عمال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دراس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حال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خلال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فتر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بين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عامي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lang w:bidi="ar-SA"/>
                                    </w:rPr>
                                    <w:t>1997/1987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rFonts w:eastAsia="Batang;바탕" w:cs="SKR HEAD1"/>
                                      <w:lang w:bidi="ar-SA"/>
                                    </w:rPr>
                                    <w:t>2006/200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دور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اتحاد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أوروبي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في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تعزيز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قضايا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حقوق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إنسان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في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دول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جنوب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بحر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متوسط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تونس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كحال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للدراس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سياس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أمن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والدفاع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أوروبي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وعلاقتها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بتطور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حلف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شمال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أطلنطي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أثر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تحرير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تجار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في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خدمات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في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منطق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أورومتوسطي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إمكانات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وفرص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تعميق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تكامل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مقارن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بني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تنظيمي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و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تشريعي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للاستثمار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أجنبي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مباشر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في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مصر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مع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مجر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وجهوري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تشيك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دور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فروع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مصري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للبنوك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أوروبي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في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مجالي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ائتمان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والاستثما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دور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منظمات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أوروبي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في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تفعيل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مؤسسات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مجتمع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مدني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في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دول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جنوب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بحر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متوسط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دراس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حال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مصري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أثر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تفاقي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جاتس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على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قتصاديات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قطاع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اتصالات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دراس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تطبيقي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مصر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/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تركيا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تجمعات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منشآت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صغير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ومتناهي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صغر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في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مصر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فرص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والتحديات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أفضل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ممارسات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في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دول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اتحاد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أوروبي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أزم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ندماج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مهاجرين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داخل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مجتمعات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أوروبي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دارس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حال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للملك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متحد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دراس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قتصاديات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دفع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تطور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نقل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بحري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للتجار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خارجية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دراس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مقارن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بين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مصر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وإيطاليا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lang w:bidi="ar-SA"/>
                                    </w:rPr>
                                    <w:t>2000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Batang;바탕" w:cs="SKR HEAD1"/>
                                      <w:lang w:bidi="ar-SA"/>
                                    </w:rPr>
                                    <w:t>200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تأجير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تمويلي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في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مصر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بالإشار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إلى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تجرب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ألماني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دور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منظمات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دولي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في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عملي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تنمي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مجتمعي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في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مصر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دراس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حال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مشروعات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برنامج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إنمائي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للأمم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متحد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والاتحاد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أوروبي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علاق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بين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إرهاب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والأمن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إقليمي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أورومتوسطي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دور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اتحاد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أوروبي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في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دعم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مشروعات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صغير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والمتوسط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في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مصر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دراس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حال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صندوق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اجتماعي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للتنمي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ثور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ما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بعد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صناعي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مستقبل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سياس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اتحاد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أوروبي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للطاق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في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ظل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تغيرات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مناخي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سياس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اتحاد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أوروبي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لمنع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نشوب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صراعات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دراس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مقارن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منطق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شرق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أوسط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ومنطق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بلقان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دور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مشارك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مصري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أوروبي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في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حد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من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مشكل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بطال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في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مصر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بالتطبيق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علي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حال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صندوق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اجتماعي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للتنمي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في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فتر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من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lang w:bidi="ar-SA"/>
                                    </w:rPr>
                                    <w:t>2006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eastAsia="Batang;바탕" w:cs="SKR HEAD1"/>
                                      <w:lang w:bidi="ar-SA"/>
                                    </w:rPr>
                                    <w:t>200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دور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اتحاد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اوروبى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فى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تنمي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اقتصادي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لمخيمات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لاجئين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فلسطينيين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بلبنان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بورص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أوروبي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موحد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وإمكانيات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استفاد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منها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فى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بورصات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عربي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مع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دراس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خاص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للبورص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مصري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خلال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فتر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lang w:bidi="ar-SA"/>
                                    </w:rPr>
                                    <w:t>2005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eastAsia="Batang;바탕" w:cs="SKR HEAD1"/>
                                      <w:lang w:bidi="ar-SA"/>
                                    </w:rPr>
                                    <w:t>20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سياسات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إدماج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مسلمين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داخل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اتحاد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اوروبى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دراس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حال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سبانيا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وألمانيا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دور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اتحاد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اوروبى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فى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دعم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حقوق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إنسان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في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مصر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مجلس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قومي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لحقوق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إنسان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eastAsia="Batang;바탕" w:cs="SKR HEAD1"/>
                                      <w:lang w:bidi="ar-SA"/>
                                    </w:rPr>
                                    <w:t>2003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 xml:space="preserve"> -  </w:t>
                                  </w:r>
                                  <w:r>
                                    <w:rPr>
                                      <w:rFonts w:eastAsia="Batang;바탕" w:cs="SKR HEAD1"/>
                                      <w:lang w:bidi="ar-SA"/>
                                    </w:rPr>
                                    <w:t>20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قضايا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أمني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في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علاقات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تركي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أوروبي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وأثرها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على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شرق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متوسط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دور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شبكات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دولي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والمؤسسات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رسمي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في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حوار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اورومتوسطى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تغير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فى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سياس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خارجي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لتركيا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فى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فتر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من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lang w:bidi="ar-SA"/>
                                    </w:rPr>
                                    <w:t>2002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lang w:bidi="ar-SA"/>
                                    </w:rPr>
                                    <w:t>2010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وأثر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على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جهود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تركيا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انضمام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للاتحاد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اوروبى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شراك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بين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قطاعين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عام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والخاص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محدداتها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وأثارها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lang w:bidi="ar-SA"/>
                                    </w:rPr>
                                    <w:t>2000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lang w:bidi="ar-SA"/>
                                    </w:rPr>
                                    <w:t>2011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دراس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تطبيقي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لكل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من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مصر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وانجلترا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مستقبل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اتحاد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اوروبى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فى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ظل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تعاون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مع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ناتو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من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خلال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سياسات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دفاعي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والإمكانات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عسكري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منظور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والتحديات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للسياس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خارجي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والأمني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مشترك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lang w:bidi="ar-SA"/>
                                    </w:rPr>
                                    <w:t>0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شراك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بين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مصر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والاتحاد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اوروبى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فى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برنامج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تعليم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فني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والتدريب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مهني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واثر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ذلك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على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صادرات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مصر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من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أثاث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والمنتجات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خشبي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lang w:bidi="ar-SA"/>
                                    </w:rPr>
                                    <w:t>2000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rFonts w:eastAsia="Batang;바탕" w:cs="SKR HEAD1"/>
                                      <w:lang w:bidi="ar-SA"/>
                                    </w:rPr>
                                    <w:t>20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اقتصاد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قائم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على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معرف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فى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اتحاد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اوروبى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دروس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مستفاد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لمصر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مع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إشار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لدور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تدريب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خلال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فتر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من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lang w:bidi="ar-SA"/>
                                    </w:rPr>
                                    <w:t>2000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ى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lang w:bidi="ar-SA"/>
                                    </w:rPr>
                                    <w:t>2010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مفهوم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قو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فى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سياس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خارجي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للاتحاد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اوروبى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والولايات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متحد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أمريكي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فى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شرق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أوسط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فى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فتر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من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lang w:bidi="ar-SA"/>
                                    </w:rPr>
                                    <w:t>2003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eastAsia="Batang;바탕" w:cs="SKR HEAD1"/>
                                      <w:lang w:bidi="ar-SA"/>
                                    </w:rPr>
                                    <w:t>20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اتحاد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اوروبى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والصراع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فلسطيني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اسرائيلى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منذ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lang w:bidi="ar-SA"/>
                                    </w:rPr>
                                    <w:t>2002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دور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اتحاد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اوروبى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فلى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تحول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ديمقراطي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وتوطيد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ديمقراطي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فى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بولندا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ومصر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ك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تحليل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مقارن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Batang;바탕" w:cs="SKR HEAD1"/>
                                    </w:rPr>
                                  </w:pP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استثمار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اوروبى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مباشر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في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طر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دمج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والاستحواذ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مع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شركات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مصري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دراس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تحليلي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في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فتر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eastAsia="Batang;바탕" w:cs="SKR HEAD1"/>
                                      <w:lang w:bidi="ar-SA"/>
                                    </w:rPr>
                                    <w:t>2000/2004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 xml:space="preserve"> -</w:t>
                                  </w:r>
                                  <w:r>
                                    <w:rPr>
                                      <w:rFonts w:eastAsia="Batang;바탕" w:cs="SKR HEAD1"/>
                                      <w:lang w:bidi="ar-SA"/>
                                    </w:rPr>
                                    <w:t>2010/2011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 xml:space="preserve"> )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للأنشط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خدمي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غير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مالي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مشاريع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توأم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مؤسسي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مع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اتحاد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اوروبى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في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جمهوري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مصر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عربي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دراس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حال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مشروع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توأم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في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قطاع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بريد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بالتعاون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مع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بريد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فرنسي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Batang;바탕" w:cs="SKR HEAD1"/>
                                      <w:lang w:bidi="ar-SA"/>
                                    </w:rPr>
                                    <w:t>2006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eastAsia="Batang;바탕" w:cs="SKR HEAD1"/>
                                      <w:lang w:bidi="ar-SA"/>
                                    </w:rPr>
                                    <w:t>200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قتصاديات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نقل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بترول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مقارن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تحليلي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بين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مصر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وأوروبا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فى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فتر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من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lang w:bidi="ar-SA"/>
                                    </w:rPr>
                                    <w:t>2000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وحتى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lang w:bidi="ar-SA"/>
                                    </w:rPr>
                                    <w:t>20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تأثير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تزايد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أهمي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نقود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كتروني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على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كفاء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ستخدام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سياسات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نقدي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فى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كل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من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اتحاد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اوروبى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والولايات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متحد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أمريكي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مع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لمح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خاص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عن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حال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مصري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تعاون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دولي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في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ظل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إقليمي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جديد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دراس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لحال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تجمع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اسيوى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اوروبى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آليات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خارجي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والآليات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داخلي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للتمويل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تنموي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بالإشار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ى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تجرب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مصري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تحرير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نقل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جوى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فى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مصر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مقارن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بالتجرب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تركي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ضوابط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تمويل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تجار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خارجي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دراس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مقارن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بين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ضوابط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تجار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فى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كل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من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فرنسا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ومص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تأثير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أزم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اقتصادي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عام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lang w:bidi="ar-SA"/>
                                    </w:rPr>
                                    <w:t>2008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على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اتحاد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اوروبى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وعلى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علاقته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بالصين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دور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اتحاد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اوروبى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فى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عملي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إصلاح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سياسي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فى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تركيا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lang w:bidi="ar-SA"/>
                                    </w:rPr>
                                    <w:t>1999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lang w:bidi="ar-SA"/>
                                    </w:rPr>
                                    <w:t>20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علاقات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اقتصادي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والسياسي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بين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اتحاد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اوروبى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وإسرائيل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فى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فتر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من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lang w:bidi="ar-SA"/>
                                    </w:rPr>
                                    <w:t>2000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ى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lang w:bidi="ar-SA"/>
                                    </w:rPr>
                                    <w:t>20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صور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ذهني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للأخر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اوروبى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فى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مقررات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دراسي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بالمرحل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إعدادي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فى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مصر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دراس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تحليل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دور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اتحاد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اوروبى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فى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نشر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ديمقراطي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فى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دول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جوار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بعد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ثورات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عربي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دراس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حال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تونس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وليبيا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ومص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ثار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تنمي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اقتصادي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مستدام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على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تحسين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بيئ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مناخي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دراس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حال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مص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علاقات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اوروربي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ايراني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من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lang w:bidi="ar-SA"/>
                                    </w:rPr>
                                    <w:t>1997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حتى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lang w:bidi="ar-SA"/>
                                    </w:rPr>
                                    <w:t>2009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استمراري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والتغيي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ذات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والآخر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فى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كتابات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إمام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محمد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عبد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حوكم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مياه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فى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اتحاد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اوروبى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بعد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تشريعي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والبعد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مؤسسى</w:t>
                                  </w:r>
                                  <w:r>
                                    <w:rPr>
                                      <w:rFonts w:eastAsia="Batang;바탕" w:cs="SKR HEAD1"/>
                                      <w:lang w:bidi="ar-SA"/>
                                    </w:rPr>
                                    <w:t>2004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lang w:bidi="ar-SA"/>
                                    </w:rPr>
                                    <w:t>20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أثر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ثورات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عربي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على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هجر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في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دول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بحر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متوسط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سياس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اتحاد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اوروبى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تجاه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برنام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ج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نووي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ايرانى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lang w:bidi="ar-SA"/>
                                    </w:rPr>
                                    <w:t>2003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lang w:bidi="ar-SA"/>
                                    </w:rPr>
                                    <w:t>20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تأثير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تحول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ديمقراطى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على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عدم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استقرار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سياسي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في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مصر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وبولندا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تحليل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دار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احتياطي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نقدي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على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بنك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مركزي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اوروبى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والبنك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مركزي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مصري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تحليل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تطبيقي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بناء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مفهوم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مجتمع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مدني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فى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خطابين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اوروبى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والاسلامى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قراء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فى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توظيف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مفهوم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فى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حال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مصري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وعى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ذات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وإدراك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أخر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مسلم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عربي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فى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سينما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غربي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دراس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لعين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من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أفلام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فرنسي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فى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أوائل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قرن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واحد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والعشرين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احتجاجات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والثقاف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سياسي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دراس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مقارن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بين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حالتي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مصر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واليونان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lang w:bidi="ar-SA"/>
                                    </w:rPr>
                                    <w:t>2008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eastAsia="Batang;바탕" w:cs="SKR HEAD1"/>
                                      <w:lang w:bidi="ar-SA"/>
                                    </w:rPr>
                                    <w:t>20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دور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اتحاد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اوروبى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فى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تحول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ديمقراطي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بأوروبا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شرقي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ودلالاتها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على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علاقات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اتحاد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اوروبى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بمص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منظمات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غير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حكومي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ألماني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فى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مصر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ماهى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تغيرات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ماقبل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وبعد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ثور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خامس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والعشرين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تصاعد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حركات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يميني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متطرف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وأثرها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على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اتحاد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اوروبى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دراس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حال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فرنسا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تأثير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برلمان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على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عملي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تحول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ديمقراطى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دراس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حالتى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مصر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وبولندا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lang w:bidi="ar-SA"/>
                                    </w:rPr>
                                    <w:t>1991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rFonts w:eastAsia="Batang;바탕" w:cs="SKR HEAD1"/>
                                      <w:lang w:bidi="ar-SA"/>
                                    </w:rPr>
                                    <w:t>20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سبل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رفع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كفاء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موانئ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بحري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دراس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مقارن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بين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مصر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وهولند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تعاون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دولى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اوروبى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فى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علوم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والتكنولوجيا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دراس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حال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مصري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lang w:bidi="ar-SA"/>
                                    </w:rPr>
                                    <w:t>2005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rFonts w:eastAsia="Batang;바탕" w:cs="SKR HEAD1"/>
                                      <w:lang w:bidi="ar-SA"/>
                                    </w:rPr>
                                    <w:t>20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قياس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ثر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وصول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ى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تمويل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فى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مشروعات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متناهي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صغر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والصغير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والمتوسط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دروس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من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مصر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والاتحاد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اوروبى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اتحاد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اوروبى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والتحول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ديمقراطى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فى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مصر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eastAsia="Batang;바탕" w:cs="SKR HEAD1"/>
                                      <w:lang w:bidi="ar-SA"/>
                                    </w:rPr>
                                    <w:t>2011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rFonts w:eastAsia="Batang;바탕" w:cs="SKR HEAD1"/>
                                      <w:lang w:bidi="ar-SA"/>
                                    </w:rPr>
                                    <w:t>201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قضايا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حقوق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انسان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فى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علاقات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بين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مصر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والاتحاد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اوروبى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فى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فتر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من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lang w:bidi="ar-SA"/>
                                    </w:rPr>
                                    <w:t>2001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rFonts w:eastAsia="Batang;바탕" w:cs="SKR HEAD1"/>
                                      <w:lang w:bidi="ar-SA"/>
                                    </w:rPr>
                                    <w:t>201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دور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مؤسسات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فى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عملي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تكامل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دراس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مقارن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بين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يات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فض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نزاع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فى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اتحاد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اوروبى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وجامع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دول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عربي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مدى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مشروعي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عقوبات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من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جانب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اتحاد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اوروبى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على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جمهوري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إيران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إسلامي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طبقا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للقانون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دولي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عام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ثر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ادار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مثلى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للمحفظ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استثماري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بنك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تجارى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على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قدر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تنافسي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للبنوك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تجاري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دراس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مقارن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بين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حدى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بنوك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تجاري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بالاتحاد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اوروبى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واحدى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بنوك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تجاري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عامل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فى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قطاع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مصرفى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خلال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فتر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من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lang w:bidi="ar-SA"/>
                                    </w:rPr>
                                    <w:t>2014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lang w:bidi="ar-SA"/>
                                    </w:rPr>
                                    <w:t>200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ستراتيجي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اتحاد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اوروبى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فى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دار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ازمات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ومنع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نشوب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صراعات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حال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ازم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روسي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اوكراني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محددات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استثمارات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اوروبي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مباشر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فى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كل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من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مصر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وتركيا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دراس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مقارن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فتر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من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lang w:bidi="ar-SA"/>
                                    </w:rPr>
                                    <w:t>1995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وحتى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lang w:bidi="ar-SA"/>
                                    </w:rPr>
                                    <w:t>20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تداول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معلومات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والافصاح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فى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مصر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دراس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على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مملك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متحد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تعاون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بين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مصر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والاتحاد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اوروبى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واثر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على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تعليم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فى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مص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هل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مساعد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من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جل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تجار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ثؤثر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على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صادرات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ثنائي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دلائل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من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مصر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والاتحاد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اوروبى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أدوات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سياس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اتحاد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اوروبى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خارجي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تجاه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برنامج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نووي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ايرانى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مفاوضات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حوافز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والعقوبات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lang w:bidi="ar-SA"/>
                                    </w:rPr>
                                    <w:t>2003/20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تباين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تمثيل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مرأ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فى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برلمانات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اورومتوسطي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حالات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مصر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و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تونس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والسويد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وسائل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إعلام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جديد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والأحزاب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سياسي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في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اتحاد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اوروبى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دراس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حال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فى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لملك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متحد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دور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محكم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عدل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اوروبي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فى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اتحاد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اوروبى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حوكم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قضائي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للسياسات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اوروبي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دور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مؤسسات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تمويل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اوروبي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فى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تحسين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اداء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بيئى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للصناعات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مصري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خلال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فتر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من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lang w:bidi="ar-SA"/>
                                    </w:rPr>
                                    <w:t>2007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 xml:space="preserve"> /</w:t>
                                  </w:r>
                                  <w:r>
                                    <w:rPr>
                                      <w:rFonts w:eastAsia="Batang;바탕" w:cs="SKR HEAD1"/>
                                      <w:lang w:bidi="ar-SA"/>
                                    </w:rPr>
                                    <w:t>2015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دراس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حال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صناع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اسمنت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دور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مراحل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انتقالي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فى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عملي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تحول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ديمقراطى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دراس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مقارن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بين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دول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شرق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وروبا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ودول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ربيع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عربى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موقف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برلمان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اوروبى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من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قضايا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عربي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فى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فتر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من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lang w:bidi="ar-SA"/>
                                    </w:rPr>
                                    <w:t>2001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ى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lang w:bidi="ar-SA"/>
                                    </w:rPr>
                                    <w:t>20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سياسات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اتحاد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اوروبى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والدول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اعضائ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لمافح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ظاهر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هجر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غير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مشروع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دراس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تقيمي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من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منظور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حقوق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انسان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أخلاق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وسياس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اتحاد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اوروبى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للمعونات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فى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طار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سياس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جوار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اوروبى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لجنوب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متوسط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lang w:bidi="ar-SA"/>
                                    </w:rPr>
                                    <w:t>2007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eastAsia="Batang;바탕" w:cs="SKR HEAD1"/>
                                      <w:lang w:bidi="ar-SA"/>
                                    </w:rPr>
                                    <w:t>2013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دراس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حال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اردن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تقييم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توأم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كالي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للدعم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مؤسسى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فى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مصر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خلال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فتر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lang w:bidi="ar-SA"/>
                                    </w:rPr>
                                    <w:t>2005/2015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دراس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حال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مشروع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توأم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مؤسسي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للمجلس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وطنى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للاعتماد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فى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مجال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تجار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والصناع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علاق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بين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هجر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والامن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فى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اتحاد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اوروبى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دراس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حول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قضي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تعامل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مع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مهاجرين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قسريين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فى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إطار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امنى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داخل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اتحاد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لاوروبى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إصلاح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وتطور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جامع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دول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عربي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في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ضوء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خبر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اتحاد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اوروبى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lang w:bidi="ar-SA"/>
                                    </w:rPr>
                                    <w:t>2000/20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قصر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والهجر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غير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شرعي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اتحاد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اوروبى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مابين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سياسات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امني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وحماي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مهاجرين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مقاربات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امن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اوروبى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بعد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lang w:bidi="ar-SA"/>
                                    </w:rPr>
                                    <w:t>2011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دراس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حال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لسياسات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مكافح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إرهاب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بالاتحاد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اوروبى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فرنسا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والمانيا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أحزاب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يمين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متطرف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والتحديات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أوروبي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lang w:bidi="ar-SA"/>
                                    </w:rPr>
                                    <w:t>2013/2016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دراس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مقارن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بين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بديل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من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جل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ألمانيا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جبه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وطني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فرنسا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وحزب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ستقلال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مملك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متحد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تأثير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أزم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حالي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للاجئين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على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صعود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أحزاب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أقصى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يمين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في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أوروبا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غربي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دراس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مقارن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لكل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من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فرنسا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وألمانيا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إشكاليات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هوي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والاندماج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ندماج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أقليات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في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أوروبا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دراس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حال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مسلمين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فى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ألمانيا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من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lang w:bidi="ar-SA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Batang;바탕" w:cs="SKR HEAD1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Batang;바탕" w:cs="SKR HEAD1"/>
                                      <w:lang w:bidi="ar-SA"/>
                                    </w:rPr>
                                    <w:t>990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eastAsia="Batang;바탕" w:cs="SKR HEAD1"/>
                                      <w:lang w:bidi="ar-SA"/>
                                    </w:rPr>
                                    <w:t>20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ثر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ابتكارات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تكنولوجي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على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اقتصاد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مصري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مقارن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بدول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مختار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فى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اتحاد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اوروبى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بالإشار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ى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تجار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الكتروني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دول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والنوع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اجتماعى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تحول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ديمقراطى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والحلركات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نسوي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دراس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حال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مصر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بعد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ربيع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عربى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lang w:bidi="ar-SA"/>
                                    </w:rPr>
                                    <w:t>2011/2016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من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منظولر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مقارن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سيايسات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هجر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الماني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بين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مصالح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اقتصادي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والوافعي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سياسي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محددات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نفصال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سكتلندا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عن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مملك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متحد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تغير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والاستمراري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فى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سياس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خارجي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تركي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نحو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غرب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والشرق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اوسط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منذ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lang w:bidi="ar-SA"/>
                                    </w:rPr>
                                    <w:t>200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علاقات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امني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بين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اتحاد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اوروبى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وحلف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شمال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اطلسى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على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ضوء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معاهد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لشبون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وعملي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ناتو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فى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ليبيا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موقف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مواطنين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اوروبيين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من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عملي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انمداج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فى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اتحاد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اوروبى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دراس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حال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خروج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بريطانيا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جهود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وتحديات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نضمام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وكرانيا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للاتحاد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اوروبى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lang w:bidi="ar-SA"/>
                                    </w:rPr>
                                    <w:t>2004/201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ثر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تدخل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خارجى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على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تجرب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تكامل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عربى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دراس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مقارن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مع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تجرب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تكامل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اوروبى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برامج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سياسي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للاحزاب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يمين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متطرف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فى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ضوء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نظري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كلاسيكي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حكومي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دراس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مقارن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فرنسا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والمانيا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فتر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من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lang w:bidi="ar-SA"/>
                                    </w:rPr>
                                    <w:t>2013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ى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lang w:bidi="ar-SA"/>
                                    </w:rPr>
                                    <w:t>201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دور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برامج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اتحاد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اوروبى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فى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دعم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مواطن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فعال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فى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مصر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من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lang w:bidi="ar-SA"/>
                                    </w:rPr>
                                    <w:t>2007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ى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lang w:bidi="ar-SA"/>
                                    </w:rPr>
                                    <w:t>2015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دراس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حال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مشروعات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مؤسس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تجاه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فى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صعيد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مص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اتحاد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اوروبى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وقضي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تراجع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ديمقراطى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فى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دول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اعضاء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حديثا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مجر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حال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دراس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تغير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فى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مواقف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احزاب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فرنسي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تجاه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هجر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دراس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حال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 xml:space="preserve">"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حزب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اشتراكى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 xml:space="preserve">" </w:t>
                                  </w:r>
                                  <w:r>
                                    <w:rPr>
                                      <w:rFonts w:eastAsia="Batang;바탕" w:cs="SKR HEAD1"/>
                                      <w:lang w:bidi="ar-SA"/>
                                    </w:rPr>
                                    <w:t>2012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eastAsia="Batang;바탕" w:cs="SKR HEAD1"/>
                                      <w:lang w:bidi="ar-SA"/>
                                    </w:rPr>
                                    <w:t>201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سياسات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اتحاد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اوروبى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تجاه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قضايا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امن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والدفاع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سيبرانى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سياس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توسع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اوروبي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تجاه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دول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غرب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بلقان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فرص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والتحديات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يات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وسلوكيات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تسعير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نقل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اجر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محلى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فى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قاهر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تجربتان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ميدانيتان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طبيعيتين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تأثير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هوي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ثقافي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فى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عملي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ندماج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مهاجرين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مسلمين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فى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يطاليا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من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lang w:bidi="ar-SA"/>
                                    </w:rPr>
                                    <w:t>2001/20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عوامل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انفصال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خارجي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فى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وروبا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غربي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مقارن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دراسي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بين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سكتلندا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وكتالونيا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عدوى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سياسي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والشعبوي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انتخابي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تحليل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مضمون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لخطابات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حملات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فى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لملك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متحد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والولايات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متحد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توجه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اتحاد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اوروبى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والصين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نحو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فريقيا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فيما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بين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حجاج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استعمار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حديث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وعلاقات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منفع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متبادل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حقوق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اطفال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سوريين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لاجئين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فى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مهجر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دراس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حال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حق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فى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حصول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على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جنسي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محددات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هيكلي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للتمثيل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برلمانى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للمواطنين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ذوى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اصول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مهاجر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فى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غرب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وروبا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دراس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مقارن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لحالتى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سبانيا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والمملك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متحد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منن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هجر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وصعود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قومي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فى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اتحاد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اوروبى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دراس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حال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خروج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بريطانيا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من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اتحاد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اوروبى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سياس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اتحاد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اوروبى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تجاه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تسوي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سياسي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للقضي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كردي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دراس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حال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قضي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كردي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فى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تركيا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تأثير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صراع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سورى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على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علاقات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بين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تركيا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والاتحاد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اوروبى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سياسات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دول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اعضاء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فى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اتحاد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اوروبى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تجاه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زم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لاجئين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دراس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حالات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مانيا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والمج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تأثير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توجه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قومى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على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دول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اتحاد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اوروبى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دراس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حال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يونان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تمدد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خارجى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لسياسات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يطاليا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خاص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بالهجر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وتأثيرها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على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مهاجرين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دراس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حال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ليبيا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تأثير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من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طاق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على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تحالف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بين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مصر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,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قبرص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,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يونان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واسرائيل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محددات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تراجع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ديمقراطي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فى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شرق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ووسط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وروبا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دراس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حال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مص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أثر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تدخل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روسى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فى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سوريا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على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دور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جيوسياسىللاتحاد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اوروبى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فى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منطق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متوسط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مشكل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عدم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اتساق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بين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سياسات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اتحاد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اوروبى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وسياسات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دول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اعضاء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تجاه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هجر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غير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شرعي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lang w:bidi="ar-SA"/>
                                    </w:rPr>
                                    <w:t>2015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 xml:space="preserve"> /</w:t>
                                  </w:r>
                                  <w:r>
                                    <w:rPr>
                                      <w:rFonts w:eastAsia="Batang;바탕" w:cs="SKR HEAD1"/>
                                      <w:lang w:bidi="ar-SA"/>
                                    </w:rPr>
                                    <w:t>20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تقييم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داه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اتحاد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اوروبى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لازم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هجر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دور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غاز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شرق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بحر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متوسط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فى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من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طاق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اوروبى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تأثير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مشروع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حزام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والطريق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صينى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على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تماسك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اوروبى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دور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سياسى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للبنك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اوروبى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لاعاد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اعمار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والتنمي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فى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شرق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وروبا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54" w:right="0" w:hanging="0"/>
                                    <w:jc w:val="center"/>
                                    <w:rPr>
                                      <w:rFonts w:eastAsia="Batang;바탕" w:cs="SKR HEAD1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اثني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والسياسات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فرنسي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خاص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بالاندماج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دراس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حال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مهاجرين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من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صول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شمال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فريقيا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غج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Batang;바탕" w:cs="SKR HEAD1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54" w:right="0" w:hanging="0"/>
                                    <w:jc w:val="center"/>
                                    <w:rPr>
                                      <w:rFonts w:eastAsia="Batang;바탕" w:cs="SKR HEAD1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تحليل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مقارن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لسياسات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ألمانيا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و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فرنسا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تجاه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لاجئين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lang w:bidi="ar-SA"/>
                                    </w:rPr>
                                    <w:t>2015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Batang;바탕" w:cs="SKR HEAD1"/>
                                      <w:lang w:bidi="ar-SA"/>
                                    </w:rPr>
                                    <w:t>202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Batang;바탕" w:cs="SKR HEAD1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54" w:right="0" w:hanging="0"/>
                                    <w:jc w:val="center"/>
                                    <w:rPr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إبتزاز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كاداه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فعال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للسياس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خارجي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دراس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حال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ستخدام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تركيا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54" w:right="0" w:hanging="0"/>
                                    <w:jc w:val="center"/>
                                    <w:rPr>
                                      <w:rFonts w:eastAsia="Batang;바탕" w:cs="SKR HEAD1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لقضي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لاجئين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في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علاقتها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مع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اتحاد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أوروبي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54" w:right="0" w:hanging="0"/>
                                    <w:jc w:val="center"/>
                                    <w:rPr>
                                      <w:rFonts w:eastAsia="Batang;바탕" w:cs="SKR HEAD1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54" w:right="0" w:hanging="0"/>
                                    <w:jc w:val="center"/>
                                    <w:rPr>
                                      <w:rFonts w:eastAsia="Batang;바탕" w:cs="SKR HEAD1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دور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سياسات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اقتصادي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فى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تحفيز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استثمار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فى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طاق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متجدد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دروس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مستفاد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من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منطق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اورمتوسطي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دراس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حال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مصر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54" w:right="0" w:hanging="0"/>
                                    <w:jc w:val="center"/>
                                    <w:rPr>
                                      <w:rFonts w:eastAsia="Batang;바탕" w:cs="SKR HEAD1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54" w:right="0" w:hanging="0"/>
                                    <w:jc w:val="center"/>
                                    <w:rPr>
                                      <w:rFonts w:eastAsia="Batang;바탕" w:cs="SKR HEAD1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محددات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تجدد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صراعات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بين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قوي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إقليمي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دراس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حال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صراع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بين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جزائر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والمغرب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54" w:right="0" w:hanging="0"/>
                                    <w:jc w:val="center"/>
                                    <w:rPr>
                                      <w:rFonts w:eastAsia="Batang;바탕" w:cs="SKR HEAD1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54" w:right="0" w:hanging="0"/>
                                    <w:jc w:val="center"/>
                                    <w:rPr>
                                      <w:rFonts w:eastAsia="Batang;바탕" w:cs="SKR HEAD1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تأثير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مشرو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ع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حزام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وطريقه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حرير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على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اتحاد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أوربي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والعلاق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بين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دوله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54" w:right="0" w:hanging="0"/>
                                    <w:jc w:val="center"/>
                                    <w:rPr>
                                      <w:rFonts w:eastAsia="Batang;바탕" w:cs="SKR HEAD1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54" w:right="0" w:hanging="0"/>
                                    <w:jc w:val="center"/>
                                    <w:rPr>
                                      <w:rFonts w:eastAsia="Batang;바탕" w:cs="SKR HEAD1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تباين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سياسات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اتحاد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أوروبي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بشان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لجوء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سياسي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تجا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لاجئين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سوريين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و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أوكرانيي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ن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54" w:right="0" w:hanging="0"/>
                                    <w:jc w:val="center"/>
                                    <w:rPr>
                                      <w:rFonts w:eastAsia="Batang;바탕" w:cs="SKR HEAD1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54" w:right="0" w:hanging="0"/>
                                    <w:jc w:val="center"/>
                                    <w:rPr>
                                      <w:rFonts w:eastAsia="Batang;바탕" w:cs="SKR HEAD1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تاثير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سياس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جوار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أوروبي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على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سياسات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وطني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فى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مصر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بعد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Batang;바탕" w:cs="SKR HEAD1"/>
                                      <w:lang w:bidi="ar-SA"/>
                                    </w:rPr>
                                    <w:t>2011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54" w:right="0" w:hanging="0"/>
                                    <w:jc w:val="center"/>
                                    <w:rPr>
                                      <w:rFonts w:eastAsia="Batang;바탕" w:cs="SKR HEAD1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54" w:right="0" w:hanging="0"/>
                                    <w:jc w:val="center"/>
                                    <w:rPr>
                                      <w:rFonts w:eastAsia="Batang;바탕" w:cs="SKR HEAD1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سياس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دمج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لاجئين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دراس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مقارنة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بين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المانيا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والسويد</w:t>
                                  </w:r>
                                  <w:r>
                                    <w:rPr>
                                      <w:rFonts w:eastAsia="Times New Roman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Batang;바탕" w:cs="SKR HEAD1"/>
                                      <w:lang w:bidi="ar-SA"/>
                                    </w:rPr>
                                    <w:t>2015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Batang;바탕" w:cs="SKR HEAD1"/>
                                      <w:lang w:bidi="ar-SA"/>
                                    </w:rPr>
                                    <w:t>2019</w:t>
                                  </w: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54" w:right="0" w:hanging="0"/>
                                    <w:jc w:val="center"/>
                                    <w:rPr>
                                      <w:rFonts w:eastAsia="Batang;바탕" w:cs="SKR HEAD1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Batang;바탕" w:cs="SKR HEAD1"/>
                                      <w:rtl w:val="true"/>
                                      <w:lang w:bidi="ar-S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5pt;height:595.3pt;mso-wrap-distance-left:9pt;mso-wrap-distance-right:9pt;mso-wrap-distance-top:0pt;mso-wrap-distance-bottom:0pt;margin-top:0.4pt;mso-position-vertical-relative:text;margin-left:130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010"/>
                      </w:tblGrid>
                      <w:tr>
                        <w:trPr/>
                        <w:tc>
                          <w:tcPr>
                            <w:tcW w:w="8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cs="SKR HEAD1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KR HEAD1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وضوعات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اجستير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قسم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SKR HEAD1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دراسات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اوروبي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ar-SA"/>
                              </w:rPr>
                            </w:pP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اختلافات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بين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وجه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نظر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اتحاد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أوروبي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ووجه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نظر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ولايات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متحد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أمريكي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ar-SA"/>
                              </w:rPr>
                            </w:pP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قطاع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خدمات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مالي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بالاتحاد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أوروبي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والدروس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مستفاد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للدول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نامي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ar-SA"/>
                              </w:rPr>
                            </w:pP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سياسات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دمج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مهاجرين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والتعددي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ثقافي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في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إطار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هوي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أوروبي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ما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بعد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قومية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 xml:space="preserve">: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حال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أقليات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إسلامي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والمهاجرين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عرب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في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اتحاد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أوروبي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ar-SA"/>
                              </w:rPr>
                            </w:pP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ميثاق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أوروبي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لحقوق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إنسان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بين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حقوق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والممارسات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ar-SA"/>
                              </w:rPr>
                            </w:pP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توسع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خامس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للاتحاد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أوروبي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وسياس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جوار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أوروبي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جنوبي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ar-SA"/>
                              </w:rPr>
                            </w:pP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برامج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مساعدات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أوروبي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والأمريكي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تجرب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مصري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ar-SA"/>
                              </w:rPr>
                            </w:pP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إسهام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اتحاد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أوروبي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تجاه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تحقيق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مصر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للهدف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أول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والسابع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من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أهداف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تنموي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للألفية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ar-SA"/>
                              </w:rPr>
                            </w:pP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دور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مجتمع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مدني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في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تغير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ديمقراطي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دراس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مقارن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بين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مصر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وبولندا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ar-SA"/>
                              </w:rPr>
                            </w:pP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أثر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دمج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والاستحواذ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على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قطاع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مصرفي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عرض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للتجرب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مصري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والبريطاني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ar-SA"/>
                              </w:rPr>
                            </w:pP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أثر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تفاقي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شراك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بين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مصر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والاتحاد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أوروبي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على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قطاع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زراع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في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مصر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دراس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حال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محصول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بطاط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ar-SA"/>
                              </w:rPr>
                            </w:pP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بنك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مركزي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أوروبي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تجرب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ناجح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للاتحاد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نقدي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إقليمي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 xml:space="preserve">/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مع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دراس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مقارن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لتجرب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مجلس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تعاون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خليجي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ar-SA"/>
                              </w:rPr>
                            </w:pP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ستراتيجيات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توريد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من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باطن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وحرك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رؤوس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أموال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والتجار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وحرك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عمال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 xml:space="preserve">: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دراس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حال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خلال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فتر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بين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عامي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lang w:bidi="ar-SA"/>
                              </w:rPr>
                              <w:t>1997/1987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 xml:space="preserve"> - </w:t>
                            </w:r>
                            <w:r>
                              <w:rPr>
                                <w:rFonts w:eastAsia="Batang;바탕" w:cs="SKR HEAD1"/>
                                <w:lang w:bidi="ar-SA"/>
                              </w:rPr>
                              <w:t>2006/200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ar-SA"/>
                              </w:rPr>
                            </w:pP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دور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اتحاد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أوروبي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في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تعزيز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قضايا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حقوق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إنسان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في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دول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جنوب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بحر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متوسط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تونس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كحال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للدراس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ar-SA"/>
                              </w:rPr>
                            </w:pP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سياس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أمن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والدفاع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أوروبي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وعلاقتها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بتطور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حلف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شمال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أطلنطي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ar-SA"/>
                              </w:rPr>
                            </w:pP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أثر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تحرير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تجار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في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خدمات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في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منطق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أورومتوسطي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إمكانات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وفرص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تعميق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تكامل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ar-SA"/>
                              </w:rPr>
                            </w:pP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مقارن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بني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تنظيمي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و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تشريعي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للاستثمار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أجنبي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مباشر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في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مصر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مع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مجر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وجهوري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تشيك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ar-SA"/>
                              </w:rPr>
                            </w:pP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دور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فروع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مصري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للبنوك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أوروبي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في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مجالي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ائتمان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والاستثمار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ar-SA"/>
                              </w:rPr>
                            </w:pP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دور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منظمات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أوروبي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في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تفعيل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مؤسسات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مجتمع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مدني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في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دول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جنوب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بحر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متوسط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دراس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حال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مصري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ar-SA"/>
                              </w:rPr>
                            </w:pP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أثر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تفاقي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جاتس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على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قتصاديات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قطاع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اتصالات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دراس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تطبيقي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مصر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/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تركيا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ar-SA"/>
                              </w:rPr>
                            </w:pP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تجمعات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منشآت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صغير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ومتناهي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صغر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في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مصر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فرص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والتحديات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أفضل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ممارسات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في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دول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اتحاد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أوروبي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ar-SA"/>
                              </w:rPr>
                            </w:pP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أزم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ندماج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مهاجرين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داخل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مجتمعات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أوروبي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دارس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حال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للملك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متحد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ar-SA"/>
                              </w:rPr>
                            </w:pP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دراس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قتصاديات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دفع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تطور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نقل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بحري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للتجار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خارجية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 xml:space="preserve">.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دراس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مقارن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بين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مصر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وإيطاليا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lang w:bidi="ar-SA"/>
                              </w:rPr>
                              <w:t>2000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-</w:t>
                            </w:r>
                            <w:r>
                              <w:rPr>
                                <w:rFonts w:eastAsia="Batang;바탕" w:cs="SKR HEAD1"/>
                                <w:lang w:bidi="ar-SA"/>
                              </w:rPr>
                              <w:t>200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ar-SA"/>
                              </w:rPr>
                            </w:pP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تأجير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تمويلي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في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مصر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بالإشار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إلى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تجرب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ألماني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ar-SA"/>
                              </w:rPr>
                            </w:pP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دور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منظمات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دولي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في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عملي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تنمي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مجتمعي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في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مصر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دراس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حال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مشروعات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برنامج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إنمائي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للأمم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متحد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والاتحاد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أوروبي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ar-SA"/>
                              </w:rPr>
                            </w:pP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علاق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بين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إرهاب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والأمن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إقليمي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أورومتوسطي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ar-SA"/>
                              </w:rPr>
                            </w:pP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دور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اتحاد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أوروبي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في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دعم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مشروعات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صغير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والمتوسط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في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مصر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دراس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حال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صندوق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اجتماعي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للتنمي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ar-SA"/>
                              </w:rPr>
                            </w:pP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ثور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ما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بعد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صناعي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مستقبل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سياس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اتحاد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أوروبي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للطاق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في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ظل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تغيرات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مناخي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ar-SA"/>
                              </w:rPr>
                            </w:pP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سياس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اتحاد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أوروبي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لمنع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نشوب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صراعات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دراس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مقارن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 xml:space="preserve">: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منطق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شرق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أوسط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ومنطق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بلقان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ar-SA"/>
                              </w:rPr>
                            </w:pP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دور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مشارك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مصري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أوروبي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في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حد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من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مشكل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بطال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في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مصر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بالتطبيق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علي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حال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صندوق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اجتماعي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للتنمي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في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فتر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من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lang w:bidi="ar-SA"/>
                              </w:rPr>
                              <w:t>2006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 xml:space="preserve">- </w:t>
                            </w:r>
                            <w:r>
                              <w:rPr>
                                <w:rFonts w:eastAsia="Batang;바탕" w:cs="SKR HEAD1"/>
                                <w:lang w:bidi="ar-SA"/>
                              </w:rPr>
                              <w:t>200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ar-SA"/>
                              </w:rPr>
                            </w:pP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دور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اتحاد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اوروبى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فى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تنمي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اقتصادي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لمخيمات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لاجئين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فلسطينيين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بلبنان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ar-SA"/>
                              </w:rPr>
                            </w:pP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بورص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أوروبي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موحد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وإمكانيات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استفاد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منها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فى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بورصات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عربي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مع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دراس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خاص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للبورص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مصري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خلال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فتر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lang w:bidi="ar-SA"/>
                              </w:rPr>
                              <w:t>2005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 xml:space="preserve"> / </w:t>
                            </w:r>
                            <w:r>
                              <w:rPr>
                                <w:rFonts w:eastAsia="Batang;바탕" w:cs="SKR HEAD1"/>
                                <w:lang w:bidi="ar-SA"/>
                              </w:rPr>
                              <w:t>20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ar-SA"/>
                              </w:rPr>
                            </w:pP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سياسات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إدماج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مسلمين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داخل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اتحاد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اوروبى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دراس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حال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سبانيا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وألمانيا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ar-SA"/>
                              </w:rPr>
                            </w:pP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دور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اتحاد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اوروبى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فى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دعم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حقوق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إنسان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في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مصر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مجلس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قومي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لحقوق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إنسان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         </w:t>
                            </w:r>
                            <w:r>
                              <w:rPr>
                                <w:rFonts w:eastAsia="Batang;바탕" w:cs="SKR HEAD1"/>
                                <w:lang w:bidi="ar-SA"/>
                              </w:rPr>
                              <w:t>2003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 xml:space="preserve"> -  </w:t>
                            </w:r>
                            <w:r>
                              <w:rPr>
                                <w:rFonts w:eastAsia="Batang;바탕" w:cs="SKR HEAD1"/>
                                <w:lang w:bidi="ar-SA"/>
                              </w:rPr>
                              <w:t>20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ar-SA"/>
                              </w:rPr>
                            </w:pP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قضايا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أمني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في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علاقات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تركي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أوروبي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وأثرها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على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شرق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متوسط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ar-SA"/>
                              </w:rPr>
                            </w:pP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دور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شبكات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دولي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والمؤسسات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رسمي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في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حوار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اورومتوسطى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تغير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فى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سياس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خارجي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لتركيا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فى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فتر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من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lang w:bidi="ar-SA"/>
                              </w:rPr>
                              <w:t>2002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–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lang w:bidi="ar-SA"/>
                              </w:rPr>
                              <w:t>2010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وأثر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على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جهود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تركيا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انضمام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للاتحاد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اوروبى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شراك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بين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قطاعين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عام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والخاص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 xml:space="preserve">: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محدداتها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وأثارها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lang w:bidi="ar-SA"/>
                              </w:rPr>
                              <w:t>2000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–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lang w:bidi="ar-SA"/>
                              </w:rPr>
                              <w:t>2011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دراس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تطبيقي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لكل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من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مصر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وانجلترا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ar-SA"/>
                              </w:rPr>
                            </w:pP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مستقبل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اتحاد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اوروبى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فى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ظل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تعاون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مع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ناتو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من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خلال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سياسات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دفاعي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والإمكانات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عسكري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منظور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والتحديات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للسياس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خارجي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والأمني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مشترك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lang w:bidi="ar-SA"/>
                              </w:rPr>
                              <w:t>0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ar-SA"/>
                              </w:rPr>
                            </w:pP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شراك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بين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مصر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والاتحاد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اوروبى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فى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برنامج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تعليم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فني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والتدريب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مهني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واثر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ذلك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على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صادرات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مصر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من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أثاث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والمنتجات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خشبي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lang w:bidi="ar-SA"/>
                              </w:rPr>
                              <w:t>2000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 xml:space="preserve"> - </w:t>
                            </w:r>
                            <w:r>
                              <w:rPr>
                                <w:rFonts w:eastAsia="Batang;바탕" w:cs="SKR HEAD1"/>
                                <w:lang w:bidi="ar-SA"/>
                              </w:rPr>
                              <w:t>20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اقتصاد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قائم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على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معرف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فى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اتحاد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اوروبى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 xml:space="preserve">: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دروس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مستفاد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لمصر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مع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إشار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لدور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تدريب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خلال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فتر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من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lang w:bidi="ar-SA"/>
                              </w:rPr>
                              <w:t>2000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–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ى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lang w:bidi="ar-SA"/>
                              </w:rPr>
                              <w:t>2010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مفهوم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قو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فى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سياس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خارجي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للاتحاد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اوروبى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والولايات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متحد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أمريكي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فى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شرق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أوسط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فى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فتر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من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lang w:bidi="ar-SA"/>
                              </w:rPr>
                              <w:t>2003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 xml:space="preserve"> / </w:t>
                            </w:r>
                            <w:r>
                              <w:rPr>
                                <w:rFonts w:eastAsia="Batang;바탕" w:cs="SKR HEAD1"/>
                                <w:lang w:bidi="ar-SA"/>
                              </w:rPr>
                              <w:t>20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ar-SA"/>
                              </w:rPr>
                            </w:pP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اتحاد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اوروبى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والصراع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فلسطيني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اسرائيلى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منذ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lang w:bidi="ar-SA"/>
                              </w:rPr>
                              <w:t>2002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ar-SA"/>
                              </w:rPr>
                            </w:pP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دور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اتحاد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اوروبى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فلى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تحول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ديمقراطي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وتوطيد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ديمقراطي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فى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بولندا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ومصر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ك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تحليل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مقارن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Batang;바탕" w:cs="SKR HEAD1"/>
                              </w:rPr>
                            </w:pP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استثمار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اوروبى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مباشر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في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طر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دمج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والاستحواذ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مع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شركات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مصري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دراس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تحليلي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في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فتر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 xml:space="preserve">( </w:t>
                            </w:r>
                            <w:r>
                              <w:rPr>
                                <w:rFonts w:eastAsia="Batang;바탕" w:cs="SKR HEAD1"/>
                                <w:lang w:bidi="ar-SA"/>
                              </w:rPr>
                              <w:t>2000/2004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 xml:space="preserve"> -</w:t>
                            </w:r>
                            <w:r>
                              <w:rPr>
                                <w:rFonts w:eastAsia="Batang;바탕" w:cs="SKR HEAD1"/>
                                <w:lang w:bidi="ar-SA"/>
                              </w:rPr>
                              <w:t>2010/2011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 xml:space="preserve"> )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للأنشط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خدمي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غير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مالي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ar-SA"/>
                              </w:rPr>
                            </w:pP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مشاريع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توأم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مؤسسي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مع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اتحاد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اوروبى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في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جمهوري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مصر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عربي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دراس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حال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مشروع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توأم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في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قطاع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بريد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بالتعاون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مع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بريد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فرنسي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    </w:t>
                            </w:r>
                            <w:r>
                              <w:rPr>
                                <w:rFonts w:eastAsia="Batang;바탕" w:cs="SKR HEAD1"/>
                                <w:lang w:bidi="ar-SA"/>
                              </w:rPr>
                              <w:t>2006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 xml:space="preserve"> / </w:t>
                            </w:r>
                            <w:r>
                              <w:rPr>
                                <w:rFonts w:eastAsia="Batang;바탕" w:cs="SKR HEAD1"/>
                                <w:lang w:bidi="ar-SA"/>
                              </w:rPr>
                              <w:t>200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قتصاديات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نقل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بترول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مقارن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تحليلي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بين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 xml:space="preserve">: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مصر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وأوروبا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فى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فتر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من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lang w:bidi="ar-SA"/>
                              </w:rPr>
                              <w:t>2000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–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وحتى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lang w:bidi="ar-SA"/>
                              </w:rPr>
                              <w:t>20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ar-SA"/>
                              </w:rPr>
                            </w:pP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تأثير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تزايد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أهمي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نقود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كتروني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على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كفاء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ستخدام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سياسات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نقدي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فى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كل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من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اتحاد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اوروبى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والولايات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متحد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أمريكي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مع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لمح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خاص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عن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حال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مصري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ar-SA"/>
                              </w:rPr>
                            </w:pP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تعاون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دولي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في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ظل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إقليمي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جديد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 xml:space="preserve">: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دراس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لحال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تجمع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اسيوى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اوروبى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ar-SA"/>
                              </w:rPr>
                            </w:pP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آليات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خارجي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والآليات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داخلي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للتمويل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تنموي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بالإشار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ى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تجرب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مصري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ar-SA"/>
                              </w:rPr>
                            </w:pP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تحرير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نقل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جوى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فى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مصر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مقارن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بالتجرب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تركي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ar-SA"/>
                              </w:rPr>
                            </w:pP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ضوابط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تمويل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تجار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خارجي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دراس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مقارن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بين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ضوابط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تجار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فى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كل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من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فرنسا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ومصر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ar-SA"/>
                              </w:rPr>
                            </w:pP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تأثير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أزم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اقتصادي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عام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lang w:bidi="ar-SA"/>
                              </w:rPr>
                              <w:t>2008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على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اتحاد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اوروبى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وعلى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علاقته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بالصين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دور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اتحاد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اوروبى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فى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عملي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إصلاح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سياسي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فى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تركيا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lang w:bidi="ar-SA"/>
                              </w:rPr>
                              <w:t>1999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–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lang w:bidi="ar-SA"/>
                              </w:rPr>
                              <w:t>20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ar-SA"/>
                              </w:rPr>
                            </w:pP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علاقات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اقتصادي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والسياسي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بين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اتحاد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اوروبى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وإسرائيل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فى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فتر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من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lang w:bidi="ar-SA"/>
                              </w:rPr>
                              <w:t>2000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ى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lang w:bidi="ar-SA"/>
                              </w:rPr>
                              <w:t>20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ar-SA"/>
                              </w:rPr>
                            </w:pP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صور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ذهني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للأخر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اوروبى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فى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مقررات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دراسي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بالمرحل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إعدادي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فى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مصر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 xml:space="preserve">: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دراس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تحليله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ar-SA"/>
                              </w:rPr>
                            </w:pP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دور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اتحاد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اوروبى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فى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نشر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ديمقراطي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فى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دول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جوار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بعد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ثورات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عربي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دراس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حال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تونس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وليبيا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ومصر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ar-SA"/>
                              </w:rPr>
                            </w:pP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ثار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تنمي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اقتصادي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مستدام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على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تحسين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بيئ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مناخي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دراس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حال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 xml:space="preserve">: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مصر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ar-SA"/>
                              </w:rPr>
                            </w:pP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علاقات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اوروربي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ايراني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من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lang w:bidi="ar-SA"/>
                              </w:rPr>
                              <w:t>1997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حتى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lang w:bidi="ar-SA"/>
                              </w:rPr>
                              <w:t>2009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استمراري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والتغيير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ar-SA"/>
                              </w:rPr>
                            </w:pP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ذات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والآخر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فى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كتابات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إمام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محمد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عبده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حوكم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مياه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فى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اتحاد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اوروبى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بعد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تشريعي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والبعد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مؤسسى</w:t>
                            </w:r>
                            <w:r>
                              <w:rPr>
                                <w:rFonts w:eastAsia="Batang;바탕" w:cs="SKR HEAD1"/>
                                <w:lang w:bidi="ar-SA"/>
                              </w:rPr>
                              <w:t>2004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–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lang w:bidi="ar-SA"/>
                              </w:rPr>
                              <w:t>20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ar-SA"/>
                              </w:rPr>
                            </w:pP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أثر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ثورات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عربي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على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هجر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في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دول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بحر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متوسط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سياس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اتحاد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اوروبى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تجاه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برنام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ج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نووي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ايرانى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lang w:bidi="ar-SA"/>
                              </w:rPr>
                              <w:t>2003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–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lang w:bidi="ar-SA"/>
                              </w:rPr>
                              <w:t>20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ar-SA"/>
                              </w:rPr>
                            </w:pP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تأثير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تحول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ديمقراطى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على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عدم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استقرار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سياسي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في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مصر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وبولندا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ar-SA"/>
                              </w:rPr>
                            </w:pP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تحليل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دار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احتياطي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نقدي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على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بنك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مركزي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اوروبى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والبنك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مركزي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مصري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تحليل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تطبيقي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ar-SA"/>
                              </w:rPr>
                            </w:pP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بناء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مفهوم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مجتمع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مدني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فى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خطابين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اوروبى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والاسلامى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قراء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فى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توظيف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مفهوم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فى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حال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مصري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ar-SA"/>
                              </w:rPr>
                            </w:pP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وعى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ذات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وإدراك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أخر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مسلم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عربي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فى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سينما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غربي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 xml:space="preserve">: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دراس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لعين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من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أفلام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فرنسي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فى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أوائل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قرن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واحد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والعشرين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احتجاجات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والثقاف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سياسي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دراس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مقارن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بين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حالتي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مصر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واليونان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lang w:bidi="ar-SA"/>
                              </w:rPr>
                              <w:t>2008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 xml:space="preserve"> / </w:t>
                            </w:r>
                            <w:r>
                              <w:rPr>
                                <w:rFonts w:eastAsia="Batang;바탕" w:cs="SKR HEAD1"/>
                                <w:lang w:bidi="ar-SA"/>
                              </w:rPr>
                              <w:t>20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ar-SA"/>
                              </w:rPr>
                            </w:pP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دور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اتحاد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اوروبى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فى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تحول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ديمقراطي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بأوروبا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شرقي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ودلالاتها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على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علاقات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اتحاد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اوروبى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بمصر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ar-SA"/>
                              </w:rPr>
                            </w:pP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منظمات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غير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حكومي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ألماني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فى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مصر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ماهى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تغيرات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ماقبل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وبعد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ثور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خامس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والعشرين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ar-SA"/>
                              </w:rPr>
                            </w:pP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تصاعد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حركات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يميني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متطرف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وأثرها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على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اتحاد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اوروبى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دراس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حال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فرنسا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ar-SA"/>
                              </w:rPr>
                            </w:pP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تأثير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برلمان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على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عملي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تحول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ديمقراطى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 xml:space="preserve">: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دراس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حالتى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مصر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وبولندا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lang w:bidi="ar-SA"/>
                              </w:rPr>
                              <w:t>1991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 xml:space="preserve"> - </w:t>
                            </w:r>
                            <w:r>
                              <w:rPr>
                                <w:rFonts w:eastAsia="Batang;바탕" w:cs="SKR HEAD1"/>
                                <w:lang w:bidi="ar-SA"/>
                              </w:rPr>
                              <w:t>20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ar-SA"/>
                              </w:rPr>
                            </w:pP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سبل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رفع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كفاء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موانئ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بحري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 xml:space="preserve">(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دراس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مقارن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بين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مصر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وهولند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ar-SA"/>
                              </w:rPr>
                            </w:pP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تعاون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دولى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اوروبى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فى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علوم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والتكنولوجيا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 xml:space="preserve">: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دراس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حال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مصري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lang w:bidi="ar-SA"/>
                              </w:rPr>
                              <w:t>2005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 xml:space="preserve"> - </w:t>
                            </w:r>
                            <w:r>
                              <w:rPr>
                                <w:rFonts w:eastAsia="Batang;바탕" w:cs="SKR HEAD1"/>
                                <w:lang w:bidi="ar-SA"/>
                              </w:rPr>
                              <w:t>20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ar-SA"/>
                              </w:rPr>
                            </w:pP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قياس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ثر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وصول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ى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تمويل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فى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مشروعات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متناهي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صغر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والصغير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والمتوسط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 xml:space="preserve">: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دروس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من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مصر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والاتحاد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اوروبى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ar-SA"/>
                              </w:rPr>
                            </w:pP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اتحاد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اوروبى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والتحول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ديمقراطى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فى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مصر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 xml:space="preserve">: </w:t>
                            </w:r>
                            <w:r>
                              <w:rPr>
                                <w:rFonts w:eastAsia="Batang;바탕" w:cs="SKR HEAD1"/>
                                <w:lang w:bidi="ar-SA"/>
                              </w:rPr>
                              <w:t>2011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 xml:space="preserve"> - </w:t>
                            </w:r>
                            <w:r>
                              <w:rPr>
                                <w:rFonts w:eastAsia="Batang;바탕" w:cs="SKR HEAD1"/>
                                <w:lang w:bidi="ar-SA"/>
                              </w:rPr>
                              <w:t>201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ar-SA"/>
                              </w:rPr>
                            </w:pP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قضايا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حقوق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انسان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فى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علاقات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بين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مصر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والاتحاد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اوروبى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فى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فتر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من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lang w:bidi="ar-SA"/>
                              </w:rPr>
                              <w:t>2001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 xml:space="preserve"> - </w:t>
                            </w:r>
                            <w:r>
                              <w:rPr>
                                <w:rFonts w:eastAsia="Batang;바탕" w:cs="SKR HEAD1"/>
                                <w:lang w:bidi="ar-SA"/>
                              </w:rPr>
                              <w:t>201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ar-SA"/>
                              </w:rPr>
                            </w:pP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دور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مؤسسات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فى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عملي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تكامل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 xml:space="preserve">: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دراس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مقارن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بين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يات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فض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نزاع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فى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اتحاد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اوروبى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وجامع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دول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عربي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ar-SA"/>
                              </w:rPr>
                            </w:pP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مدى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مشروعي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عقوبات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من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جانب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اتحاد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اوروبى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على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جمهوري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إيران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إسلامي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طبقا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للقانون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دولي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عام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ثر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ادار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مثلى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للمحفظ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استثماري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بنك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تجارى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على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قدر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تنافسي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للبنوك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تجاري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دراس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مقارن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بين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حدى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بنوك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تجاري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بالاتحاد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اوروبى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واحدى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بنوك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تجاري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عامل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فى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قطاع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مصرفى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خلال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فتر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من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lang w:bidi="ar-SA"/>
                              </w:rPr>
                              <w:t>2014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–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lang w:bidi="ar-SA"/>
                              </w:rPr>
                              <w:t>200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ar-SA"/>
                              </w:rPr>
                            </w:pP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ستراتيجي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اتحاد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اوروبى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فى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دار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ازمات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ومنع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نشوب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صراعات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 xml:space="preserve">: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حال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ازم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روسي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اوكراني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ar-SA"/>
                              </w:rPr>
                            </w:pP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محددات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استثمارات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اوروبي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مباشر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فى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كل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من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مصر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وتركيا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دراس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مقارن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فتر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من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lang w:bidi="ar-SA"/>
                              </w:rPr>
                              <w:t>1995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وحتى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lang w:bidi="ar-SA"/>
                              </w:rPr>
                              <w:t>20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ar-SA"/>
                              </w:rPr>
                            </w:pP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تداول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معلومات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والافصاح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فى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مصر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دراس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على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مملك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متحد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ar-SA"/>
                              </w:rPr>
                            </w:pP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تعاون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بين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مصر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والاتحاد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اوروبى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واثر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على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تعليم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فى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مصر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ar-SA"/>
                              </w:rPr>
                            </w:pP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هل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مساعد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من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جل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تجار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ثؤثر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على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صادرات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ثنائي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دلائل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من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مصر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والاتحاد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اوروبى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ar-SA"/>
                              </w:rPr>
                            </w:pP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أدوات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سياس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اتحاد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اوروبى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خارجي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تجاه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برنامج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نووي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ايرانى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مفاوضات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حوافز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والعقوبات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lang w:bidi="ar-SA"/>
                              </w:rPr>
                              <w:t>2003/20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ar-SA"/>
                              </w:rPr>
                            </w:pP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تباين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تمثيل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مرأ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فى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برلمانات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اورومتوسطي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حالات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مصر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و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تونس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والسويد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ar-SA"/>
                              </w:rPr>
                            </w:pP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وسائل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إعلام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جديد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والأحزاب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سياسي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في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اتحاد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اوروبى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دراس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حال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فى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لملك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متحد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ar-SA"/>
                              </w:rPr>
                            </w:pP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دور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محكم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عدل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اوروبي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فى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اتحاد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اوروبى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حوكم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قضائي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للسياسات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اوروبي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ar-SA"/>
                              </w:rPr>
                            </w:pP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دور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مؤسسات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تمويل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اوروبي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فى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تحسين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اداء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بيئى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للصناعات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مصري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خلال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فتر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من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lang w:bidi="ar-SA"/>
                              </w:rPr>
                              <w:t>2007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 xml:space="preserve"> /</w:t>
                            </w:r>
                            <w:r>
                              <w:rPr>
                                <w:rFonts w:eastAsia="Batang;바탕" w:cs="SKR HEAD1"/>
                                <w:lang w:bidi="ar-SA"/>
                              </w:rPr>
                              <w:t>2015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دراس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حال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صناع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اسمنت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ar-SA"/>
                              </w:rPr>
                            </w:pP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دور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مراحل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انتقالي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فى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عملي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تحول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ديمقراطى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دراس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مقارن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بين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دول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شرق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وروبا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ودول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ربيع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عربى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ar-SA"/>
                              </w:rPr>
                            </w:pP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موقف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برلمان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اوروبى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من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قضايا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عربي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فى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فتر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من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lang w:bidi="ar-SA"/>
                              </w:rPr>
                              <w:t>2001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ى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lang w:bidi="ar-SA"/>
                              </w:rPr>
                              <w:t>20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ar-SA"/>
                              </w:rPr>
                            </w:pP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سياسات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اتحاد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اوروبى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والدول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اعضائ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لمافح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ظاهر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هجر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غير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مشروع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دراس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تقيمي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من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منظور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حقوق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انسان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ar-SA"/>
                              </w:rPr>
                            </w:pP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أخلاق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وسياس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اتحاد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اوروبى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للمعونات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فى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طار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سياس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جوار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اوروبى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لجنوب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متوسط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lang w:bidi="ar-SA"/>
                              </w:rPr>
                              <w:t>2007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 xml:space="preserve">/ </w:t>
                            </w:r>
                            <w:r>
                              <w:rPr>
                                <w:rFonts w:eastAsia="Batang;바탕" w:cs="SKR HEAD1"/>
                                <w:lang w:bidi="ar-SA"/>
                              </w:rPr>
                              <w:t>2013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دراس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حال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اردن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ar-SA"/>
                              </w:rPr>
                            </w:pP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تقييم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توأم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كالي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للدعم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مؤسسى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فى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مصر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خلال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فتر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lang w:bidi="ar-SA"/>
                              </w:rPr>
                              <w:t>2005/2015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دراس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حال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مشروع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توأم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مؤسسي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للمجلس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وطنى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للاعتماد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فى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مجال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تجار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والصناع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ar-SA"/>
                              </w:rPr>
                            </w:pP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علاق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بين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هجر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والامن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فى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اتحاد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اوروبى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دراس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حول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قضي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تعامل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مع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مهاجرين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قسريين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فى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إطار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امنى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داخل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اتحاد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لاوروبى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ar-SA"/>
                              </w:rPr>
                            </w:pP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إصلاح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وتطور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جامع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دول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عربي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في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ضوء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خبر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اتحاد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اوروبى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lang w:bidi="ar-SA"/>
                              </w:rPr>
                              <w:t>2000/20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ar-SA"/>
                              </w:rPr>
                            </w:pP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قصر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والهجر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غير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شرعي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اتحاد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اوروبى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مابين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سياسات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امني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وحماي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مهاجرين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ar-SA"/>
                              </w:rPr>
                            </w:pP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مقاربات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امن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اوروبى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بعد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lang w:bidi="ar-SA"/>
                              </w:rPr>
                              <w:t>2011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دراس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حال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لسياسات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مكافح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إرهاب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بالاتحاد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اوروبى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فرنسا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والمانيا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ar-SA"/>
                              </w:rPr>
                            </w:pP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أحزاب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يمين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متطرف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والتحديات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أوروبي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lang w:bidi="ar-SA"/>
                              </w:rPr>
                              <w:t>2013/2016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دراس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مقارن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بين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بديل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من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جل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ألمانيا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جبه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وطني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فرنسا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وحزب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ستقلال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مملك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متحد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ar-SA"/>
                              </w:rPr>
                            </w:pP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تأثير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أزم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حالي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للاجئين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على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صعود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أحزاب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أقصى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يمين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في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أوروبا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غربي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دراس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مقارن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لكل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من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فرنسا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وألمانيا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ar-SA"/>
                              </w:rPr>
                            </w:pP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إشكاليات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هوي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والاندماج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ندماج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أقليات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في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أوروبا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دراس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حال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مسلمين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فى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ألمانيا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من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lang w:bidi="ar-SA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Batang;바탕" w:cs="SKR HEAD1"/>
                                <w:lang w:bidi="ar-SA"/>
                              </w:rPr>
                            </w:pPr>
                            <w:r>
                              <w:rPr>
                                <w:rFonts w:eastAsia="Batang;바탕" w:cs="SKR HEAD1"/>
                                <w:lang w:bidi="ar-SA"/>
                              </w:rPr>
                              <w:t>990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 xml:space="preserve"> / </w:t>
                            </w:r>
                            <w:r>
                              <w:rPr>
                                <w:rFonts w:eastAsia="Batang;바탕" w:cs="SKR HEAD1"/>
                                <w:lang w:bidi="ar-SA"/>
                              </w:rPr>
                              <w:t>20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ar-SA"/>
                              </w:rPr>
                            </w:pP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ثر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ابتكارات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تكنولوجي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على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اقتصاد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مصري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مقارن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بدول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مختار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فى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اتحاد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اوروبى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بالإشار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ى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تجار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الكتروني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ar-SA"/>
                              </w:rPr>
                            </w:pP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دول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والنوع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اجتماعى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تحول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ديمقراطى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والحلركات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نسوي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دراس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حال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مصر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بعد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ربيع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عربى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lang w:bidi="ar-SA"/>
                              </w:rPr>
                              <w:t>2011/2016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من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منظولر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مقارن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ar-SA"/>
                              </w:rPr>
                            </w:pP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سيايسات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هجر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الماني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بين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مصالح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اقتصادي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والوافعي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سياسي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ar-SA"/>
                              </w:rPr>
                            </w:pP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محددات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نفصال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سكتلندا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عن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مملك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متحد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ar-SA"/>
                              </w:rPr>
                            </w:pP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تغير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والاستمراري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فى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سياس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خارجي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تركي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نحو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غرب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والشرق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اوسط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منذ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lang w:bidi="ar-SA"/>
                              </w:rPr>
                              <w:t>200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ar-SA"/>
                              </w:rPr>
                            </w:pP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علاقات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امني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بين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اتحاد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اوروبى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وحلف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شمال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اطلسى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على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ضوء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معاهد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لشبون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وعملي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ناتو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فى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ليبيا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ar-SA"/>
                              </w:rPr>
                            </w:pP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موقف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مواطنين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اوروبيين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من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عملي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انمداج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فى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اتحاد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اوروبى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دراس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حال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خروج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بريطانيا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ar-SA"/>
                              </w:rPr>
                            </w:pP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جهود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وتحديات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نضمام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وكرانيا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للاتحاد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اوروبى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lang w:bidi="ar-SA"/>
                              </w:rPr>
                              <w:t>2004/201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ar-SA"/>
                              </w:rPr>
                            </w:pP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ثر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تدخل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خارجى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على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تجرب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تكامل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عربى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دراس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مقارن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مع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تجرب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تكامل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اوروبى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ar-SA"/>
                              </w:rPr>
                            </w:pP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برامج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سياسي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للاحزاب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يمين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متطرف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فى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ضوء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نظري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كلاسيكي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حكومي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دراس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مقارن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 xml:space="preserve">: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فرنسا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والمانيا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فتر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من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lang w:bidi="ar-SA"/>
                              </w:rPr>
                              <w:t>2013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ى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lang w:bidi="ar-SA"/>
                              </w:rPr>
                              <w:t>201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ar-SA"/>
                              </w:rPr>
                            </w:pP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دور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برامج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اتحاد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اوروبى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فى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دعم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مواطن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فعال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فى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مصر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من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lang w:bidi="ar-SA"/>
                              </w:rPr>
                              <w:t>2007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ى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lang w:bidi="ar-SA"/>
                              </w:rPr>
                              <w:t>2015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دراس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حال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مشروعات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مؤسس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تجاه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فى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صعيد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مصر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ar-SA"/>
                              </w:rPr>
                            </w:pP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اتحاد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اوروبى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وقضي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تراجع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ديمقراطى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فى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دول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اعضاء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حديثا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 xml:space="preserve">: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مجر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حال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دراس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تغير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فى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مواقف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احزاب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فرنسي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تجاه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هجر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 xml:space="preserve">: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دراس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حال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   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 xml:space="preserve">"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حزب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اشتراكى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 xml:space="preserve">" </w:t>
                            </w:r>
                            <w:r>
                              <w:rPr>
                                <w:rFonts w:eastAsia="Batang;바탕" w:cs="SKR HEAD1"/>
                                <w:lang w:bidi="ar-SA"/>
                              </w:rPr>
                              <w:t>2012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 xml:space="preserve"> / </w:t>
                            </w:r>
                            <w:r>
                              <w:rPr>
                                <w:rFonts w:eastAsia="Batang;바탕" w:cs="SKR HEAD1"/>
                                <w:lang w:bidi="ar-SA"/>
                              </w:rPr>
                              <w:t>201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ar-SA"/>
                              </w:rPr>
                            </w:pP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سياسات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اتحاد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اوروبى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تجاه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قضايا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امن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والدفاع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سيبرانى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ar-SA"/>
                              </w:rPr>
                            </w:pP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سياس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توسع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اوروبي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تجاه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دول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غرب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بلقان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فرص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والتحديات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ar-SA"/>
                              </w:rPr>
                            </w:pP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يات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وسلوكيات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تسعير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نقل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اجر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محلى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فى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قاهر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تجربتان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ميدانيتان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طبيعيتين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ar-SA"/>
                              </w:rPr>
                            </w:pP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تأثير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هوي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ثقافي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فى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عملي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ندماج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مهاجرين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مسلمين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فى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يطاليا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من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lang w:bidi="ar-SA"/>
                              </w:rPr>
                              <w:t>2001/201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ar-SA"/>
                              </w:rPr>
                            </w:pP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عوامل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انفصال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خارجي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فى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وروبا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غربي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مقارن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دراسي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بين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سكتلندا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وكتالونيا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ar-SA"/>
                              </w:rPr>
                            </w:pP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عدوى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سياسي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والشعبوي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انتخابي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 xml:space="preserve">: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تحليل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مضمون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لخطابات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حملات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فى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لملك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متحد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والولايات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متحد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ar-SA"/>
                              </w:rPr>
                            </w:pP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توجه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اتحاد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اوروبى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والصين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نحو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فريقيا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فيما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بين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حجاج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استعمار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حديث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وعلاقات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منفع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متبادل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ar-SA"/>
                              </w:rPr>
                            </w:pP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حقوق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اطفال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سوريين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لاجئين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فى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مهجر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دراس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حال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حق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فى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حصول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على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جنسي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ar-SA"/>
                              </w:rPr>
                            </w:pP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محددات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هيكلي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للتمثيل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برلمانى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للمواطنين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ذوى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اصول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مهاجر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فى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غرب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وروبا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دراس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مقارن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لحالتى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سبانيا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والمملك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متحد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ar-SA"/>
                              </w:rPr>
                            </w:pP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منن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هجر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وصعود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قومي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فى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اتحاد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اوروبى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دراس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حال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خروج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بريطانيا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من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اتحاد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اوروبى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ar-SA"/>
                              </w:rPr>
                            </w:pP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سياس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اتحاد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اوروبى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تجاه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تسوي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سياسي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للقضي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كردي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دراس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حال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قضي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كردي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فى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تركيا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ar-SA"/>
                              </w:rPr>
                            </w:pP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تأثير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صراع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سورى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على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علاقات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بين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تركيا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والاتحاد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اوروبى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ar-SA"/>
                              </w:rPr>
                            </w:pP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سياسات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دول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اعضاء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فى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اتحاد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اوروبى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تجاه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زم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لاجئين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دراس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حالات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مانيا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والمجر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ar-SA"/>
                              </w:rPr>
                            </w:pP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تأثير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توجه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قومى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على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دول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اتحاد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اوروبى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دراس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حال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يونان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ar-SA"/>
                              </w:rPr>
                            </w:pP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تمدد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خارجى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لسياسات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يطاليا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خاص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بالهجر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وتأثيرها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على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مهاجرين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دراس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حال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ليبيا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ar-SA"/>
                              </w:rPr>
                            </w:pP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تأثير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من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طاق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على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تحالف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بين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مصر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,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قبرص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,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يونان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واسرائيل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ar-SA"/>
                              </w:rPr>
                            </w:pP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محددات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تراجع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ديمقراطي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فى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شرق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ووسط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وروبا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دراس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حال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مصر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ar-SA"/>
                              </w:rPr>
                            </w:pP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أثر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تدخل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روسى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فى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سوريا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على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دور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جيوسياسىللاتحاد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اوروبى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فى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منطق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متوسط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ar-SA"/>
                              </w:rPr>
                            </w:pP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مشكل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عدم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اتساق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بين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سياسات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اتحاد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اوروبى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وسياسات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دول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اعضاء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تجاه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هجر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غير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شرعي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lang w:bidi="ar-SA"/>
                              </w:rPr>
                              <w:t>2015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 xml:space="preserve"> /</w:t>
                            </w:r>
                            <w:r>
                              <w:rPr>
                                <w:rFonts w:eastAsia="Batang;바탕" w:cs="SKR HEAD1"/>
                                <w:lang w:bidi="ar-SA"/>
                              </w:rPr>
                              <w:t>201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ar-SA"/>
                              </w:rPr>
                            </w:pP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تقييم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داه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اتحاد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اوروبى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لازم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هجر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ar-SA"/>
                              </w:rPr>
                            </w:pP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دور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غاز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شرق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بحر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متوسط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فى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من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طاق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اوروبى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ar-SA"/>
                              </w:rPr>
                            </w:pP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تأثير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مشروع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حزام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والطريق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صينى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على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تماسك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اوروبى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ar-SA"/>
                              </w:rPr>
                            </w:pP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دور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سياسى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للبنك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اوروبى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لاعاد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اعمار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والتنمي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فى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شرق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وروبا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54" w:right="0" w:hanging="0"/>
                              <w:jc w:val="center"/>
                              <w:rPr>
                                <w:rFonts w:eastAsia="Batang;바탕" w:cs="SKR HEAD1"/>
                                <w:lang w:bidi="ar-SA"/>
                              </w:rPr>
                            </w:pP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اثني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والسياسات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فرنسي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خاص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بالاندماج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 xml:space="preserve">: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دراس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حال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مهاجرين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من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صول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شمال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فريقيا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–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غج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Batang;바탕" w:cs="SKR HEAD1"/>
                                <w:lang w:bidi="ar-SA"/>
                              </w:rPr>
                            </w:pP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54" w:right="0" w:hanging="0"/>
                              <w:jc w:val="center"/>
                              <w:rPr>
                                <w:rFonts w:eastAsia="Batang;바탕" w:cs="SKR HEAD1"/>
                                <w:lang w:bidi="ar-SA"/>
                              </w:rPr>
                            </w:pP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تحليل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مقارن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لسياسات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ألمانيا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و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فرنسا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تجاه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لاجئين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lang w:bidi="ar-SA"/>
                              </w:rPr>
                              <w:t>2015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-</w:t>
                            </w:r>
                            <w:r>
                              <w:rPr>
                                <w:rFonts w:eastAsia="Batang;바탕" w:cs="SKR HEAD1"/>
                                <w:lang w:bidi="ar-SA"/>
                              </w:rPr>
                              <w:t>202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Batang;바탕" w:cs="SKR HEAD1"/>
                                <w:lang w:bidi="ar-SA"/>
                              </w:rPr>
                            </w:pP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54" w:right="0" w:hanging="0"/>
                              <w:jc w:val="center"/>
                              <w:rPr>
                                <w:lang w:bidi="ar-SA"/>
                              </w:rPr>
                            </w:pP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إبتزاز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كاداه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فعال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للسياس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خارجي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 xml:space="preserve">: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دراس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حال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ستخدام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تركيا</w:t>
                            </w:r>
                          </w:p>
                          <w:p>
                            <w:pPr>
                              <w:pStyle w:val="Normal"/>
                              <w:ind w:left="-154" w:right="0" w:hanging="0"/>
                              <w:jc w:val="center"/>
                              <w:rPr>
                                <w:rFonts w:eastAsia="Batang;바탕" w:cs="SKR HEAD1"/>
                                <w:lang w:bidi="ar-SA"/>
                              </w:rPr>
                            </w:pP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لقضي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لاجئين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في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علاقتها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مع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اتحاد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أوروبي</w:t>
                            </w:r>
                          </w:p>
                          <w:p>
                            <w:pPr>
                              <w:pStyle w:val="Normal"/>
                              <w:ind w:left="-154" w:right="0" w:hanging="0"/>
                              <w:jc w:val="center"/>
                              <w:rPr>
                                <w:rFonts w:eastAsia="Batang;바탕" w:cs="SKR HEAD1"/>
                                <w:lang w:bidi="ar-SA"/>
                              </w:rPr>
                            </w:pP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54" w:right="0" w:hanging="0"/>
                              <w:jc w:val="center"/>
                              <w:rPr>
                                <w:rFonts w:eastAsia="Batang;바탕" w:cs="SKR HEAD1"/>
                                <w:lang w:bidi="ar-SA"/>
                              </w:rPr>
                            </w:pP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دور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سياسات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اقتصادي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فى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تحفيز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استثمار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فى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طاق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متجدد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 xml:space="preserve">: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دروس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مستفاد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من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منطق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اورمتوسطي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 xml:space="preserve">: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دراس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حال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مصر</w:t>
                            </w:r>
                          </w:p>
                          <w:p>
                            <w:pPr>
                              <w:pStyle w:val="Normal"/>
                              <w:ind w:left="-154" w:right="0" w:hanging="0"/>
                              <w:jc w:val="center"/>
                              <w:rPr>
                                <w:rFonts w:eastAsia="Batang;바탕" w:cs="SKR HEAD1"/>
                                <w:lang w:bidi="ar-SA"/>
                              </w:rPr>
                            </w:pP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54" w:right="0" w:hanging="0"/>
                              <w:jc w:val="center"/>
                              <w:rPr>
                                <w:rFonts w:eastAsia="Batang;바탕" w:cs="SKR HEAD1"/>
                                <w:lang w:bidi="ar-SA"/>
                              </w:rPr>
                            </w:pP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محددات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تجدد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صراعات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بين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قوي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إقليمي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 xml:space="preserve">: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دراس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حال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صراع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بين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جزائر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والمغرب</w:t>
                            </w:r>
                          </w:p>
                          <w:p>
                            <w:pPr>
                              <w:pStyle w:val="Normal"/>
                              <w:ind w:left="-154" w:right="0" w:hanging="0"/>
                              <w:jc w:val="center"/>
                              <w:rPr>
                                <w:rFonts w:eastAsia="Batang;바탕" w:cs="SKR HEAD1"/>
                                <w:lang w:bidi="ar-SA"/>
                              </w:rPr>
                            </w:pP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54" w:right="0" w:hanging="0"/>
                              <w:jc w:val="center"/>
                              <w:rPr>
                                <w:rFonts w:eastAsia="Batang;바탕" w:cs="SKR HEAD1"/>
                                <w:lang w:bidi="ar-SA"/>
                              </w:rPr>
                            </w:pP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تأثير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مشرو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ع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حزام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وطريقه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حرير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على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اتحاد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أوربي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والعلاق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بين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دوله</w:t>
                            </w:r>
                          </w:p>
                          <w:p>
                            <w:pPr>
                              <w:pStyle w:val="Normal"/>
                              <w:ind w:left="-154" w:right="0" w:hanging="0"/>
                              <w:jc w:val="center"/>
                              <w:rPr>
                                <w:rFonts w:eastAsia="Batang;바탕" w:cs="SKR HEAD1"/>
                                <w:lang w:bidi="ar-SA"/>
                              </w:rPr>
                            </w:pP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54" w:right="0" w:hanging="0"/>
                              <w:jc w:val="center"/>
                              <w:rPr>
                                <w:rFonts w:eastAsia="Batang;바탕" w:cs="SKR HEAD1"/>
                                <w:lang w:bidi="ar-SA"/>
                              </w:rPr>
                            </w:pP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تباين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سياسات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اتحاد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أوروبي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بشان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لجوء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سياسي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تجا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لاجئين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سوريين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و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أوكرانيي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ن</w:t>
                            </w:r>
                          </w:p>
                          <w:p>
                            <w:pPr>
                              <w:pStyle w:val="Normal"/>
                              <w:ind w:left="-154" w:right="0" w:hanging="0"/>
                              <w:jc w:val="center"/>
                              <w:rPr>
                                <w:rFonts w:eastAsia="Batang;바탕" w:cs="SKR HEAD1"/>
                                <w:lang w:bidi="ar-SA"/>
                              </w:rPr>
                            </w:pP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54" w:right="0" w:hanging="0"/>
                              <w:jc w:val="center"/>
                              <w:rPr>
                                <w:rFonts w:eastAsia="Batang;바탕" w:cs="SKR HEAD1"/>
                                <w:lang w:bidi="ar-SA"/>
                              </w:rPr>
                            </w:pP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تاثير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سياس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جوار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أوروبي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على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سياسات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وطني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فى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مصر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بعد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 </w:t>
                            </w:r>
                            <w:r>
                              <w:rPr>
                                <w:rFonts w:eastAsia="Batang;바탕" w:cs="SKR HEAD1"/>
                                <w:lang w:bidi="ar-SA"/>
                              </w:rPr>
                              <w:t>2011</w:t>
                            </w:r>
                          </w:p>
                          <w:p>
                            <w:pPr>
                              <w:pStyle w:val="Normal"/>
                              <w:ind w:left="-154" w:right="0" w:hanging="0"/>
                              <w:jc w:val="center"/>
                              <w:rPr>
                                <w:rFonts w:eastAsia="Batang;바탕" w:cs="SKR HEAD1"/>
                                <w:lang w:bidi="ar-SA"/>
                              </w:rPr>
                            </w:pP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54" w:right="0" w:hanging="0"/>
                              <w:jc w:val="center"/>
                              <w:rPr>
                                <w:rFonts w:eastAsia="Batang;바탕" w:cs="SKR HEAD1"/>
                                <w:lang w:bidi="ar-SA"/>
                              </w:rPr>
                            </w:pP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سياس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دمج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لاجئين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 xml:space="preserve">: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دراس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مقارنة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بين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المانيا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والسويد</w:t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(</w:t>
                            </w:r>
                            <w:r>
                              <w:rPr>
                                <w:rFonts w:eastAsia="Batang;바탕" w:cs="SKR HEAD1"/>
                                <w:lang w:bidi="ar-SA"/>
                              </w:rPr>
                              <w:t>2015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-</w:t>
                            </w:r>
                            <w:r>
                              <w:rPr>
                                <w:rFonts w:eastAsia="Batang;바탕" w:cs="SKR HEAD1"/>
                                <w:lang w:bidi="ar-SA"/>
                              </w:rPr>
                              <w:t>2019</w:t>
                            </w: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ind w:left="-154" w:right="0" w:hanging="0"/>
                              <w:jc w:val="center"/>
                              <w:rPr>
                                <w:rFonts w:eastAsia="Batang;바탕" w:cs="SKR HEAD1"/>
                                <w:lang w:bidi="ar-SA"/>
                              </w:rPr>
                            </w:pPr>
                            <w:r>
                              <w:rPr>
                                <w:rFonts w:eastAsia="Batang;바탕" w:cs="SKR HEAD1"/>
                                <w:rtl w:val="true"/>
                                <w:lang w:bidi="ar-S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192"/>
        <w:ind w:left="0" w:right="0" w:hanging="0"/>
        <w:jc w:val="center"/>
        <w:outlineLvl w:val="0"/>
        <w:rPr>
          <w:rFonts w:cs="SKR HEAD1"/>
          <w:sz w:val="32"/>
          <w:szCs w:val="36"/>
          <w:u w:val="single"/>
        </w:rPr>
      </w:pPr>
      <w:r>
        <w:rPr>
          <w:rFonts w:cs="SKR HEAD1"/>
          <w:sz w:val="32"/>
          <w:szCs w:val="36"/>
          <w:u w:val="single"/>
          <w:rtl w:val="true"/>
        </w:rPr>
      </w:r>
    </w:p>
    <w:p>
      <w:pPr>
        <w:pStyle w:val="Normal"/>
        <w:numPr>
          <w:ilvl w:val="0"/>
          <w:numId w:val="0"/>
        </w:numPr>
        <w:spacing w:lineRule="auto" w:line="192"/>
        <w:ind w:left="0" w:right="0" w:hanging="0"/>
        <w:jc w:val="center"/>
        <w:outlineLvl w:val="0"/>
        <w:rPr>
          <w:rFonts w:cs="SKR HEAD1"/>
          <w:sz w:val="32"/>
          <w:szCs w:val="36"/>
        </w:rPr>
      </w:pPr>
      <w:r>
        <w:rPr>
          <w:rFonts w:cs="SKR HEAD1"/>
          <w:sz w:val="32"/>
          <w:szCs w:val="36"/>
          <w:rtl w:val="true"/>
        </w:rPr>
      </w:r>
    </w:p>
    <w:p>
      <w:pPr>
        <w:pStyle w:val="Normal"/>
        <w:numPr>
          <w:ilvl w:val="0"/>
          <w:numId w:val="0"/>
        </w:numPr>
        <w:spacing w:lineRule="auto" w:line="192"/>
        <w:ind w:left="0" w:right="0" w:hanging="0"/>
        <w:jc w:val="left"/>
        <w:outlineLvl w:val="0"/>
        <w:rPr>
          <w:rFonts w:cs="SKR HEAD1"/>
          <w:sz w:val="32"/>
          <w:szCs w:val="32"/>
        </w:rPr>
      </w:pPr>
      <w:r>
        <w:rPr>
          <w:rFonts w:cs="SKR HEAD1"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spacing w:lineRule="auto" w:line="192"/>
        <w:ind w:left="0" w:right="0" w:hanging="0"/>
        <w:jc w:val="left"/>
        <w:outlineLvl w:val="0"/>
        <w:rPr>
          <w:rFonts w:cs="SKR HEAD1"/>
          <w:sz w:val="32"/>
          <w:szCs w:val="32"/>
        </w:rPr>
      </w:pPr>
      <w:r>
        <w:rPr>
          <w:rFonts w:cs="SKR HEAD1"/>
          <w:sz w:val="32"/>
          <w:szCs w:val="32"/>
          <w:rtl w:val="true"/>
        </w:rPr>
      </w:r>
    </w:p>
    <w:p>
      <w:pPr>
        <w:pStyle w:val="Normal"/>
        <w:jc w:val="left"/>
        <w:rPr>
          <w:rFonts w:cs="SKR HEAD1"/>
          <w:sz w:val="32"/>
          <w:szCs w:val="32"/>
        </w:rPr>
      </w:pPr>
      <w:r>
        <w:rPr>
          <w:rFonts w:cs="SKR HEAD1"/>
          <w:sz w:val="32"/>
          <w:szCs w:val="32"/>
          <w:rtl w:val="true"/>
        </w:rPr>
      </w:r>
    </w:p>
    <w:sectPr>
      <w:type w:val="nextPage"/>
      <w:pgSz w:orient="landscape" w:w="16838" w:h="11906"/>
      <w:pgMar w:left="2160" w:right="1440" w:gutter="0" w:header="0" w:top="360" w:footer="0" w:bottom="179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cs="Traditional Arabic"/>
      <w:b/>
      <w:bCs/>
      <w:sz w:val="72"/>
      <w:szCs w:val="20"/>
      <w:lang w:bidi="ar-SA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bidi="ar-EG"/>
    </w:rPr>
  </w:style>
  <w:style w:type="character" w:styleId="Heading6Char">
    <w:name w:val="Heading 6 Char"/>
    <w:qFormat/>
    <w:rPr>
      <w:rFonts w:cs="Traditional Arabic"/>
      <w:b/>
      <w:bCs/>
      <w:sz w:val="7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9:40:00Z</dcterms:created>
  <dc:creator>feps</dc:creator>
  <dc:description/>
  <cp:keywords/>
  <dc:language>en-US</dc:language>
  <cp:lastModifiedBy>ismail - [2010]</cp:lastModifiedBy>
  <cp:lastPrinted>2023-08-27T11:47:00Z</cp:lastPrinted>
  <dcterms:modified xsi:type="dcterms:W3CDTF">2024-02-28T12:05:00Z</dcterms:modified>
  <cp:revision>67</cp:revision>
  <dc:subject/>
  <dc:title/>
</cp:coreProperties>
</file>